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734373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90437919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96973281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2040510081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38154145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986423819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046645499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338321571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087121124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57375713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361654923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1558563963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